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IX</w:t>
      </w:r>
      <w:r>
        <w:rPr>
          <w:sz w:val="28"/>
          <w:szCs w:val="28"/>
        </w:rPr>
        <w:t xml:space="preserve"> сессии Совета Курчанского 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1 марта 2013 г.  № 264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 ОТ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1770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 2013 года 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урчанского сельского поселения Темрюкского района за 2012 год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7, статьей 265 Бюджетного кодекса Российской Федерации, статьей 38 Федерального Закона от 6 октября 2003 года № 131-ФЗ «Об общих принципах организации местного самоуправления в Российской Федерации», статьей 78 Устава Курчанского сельского поселения Темрюкского района, Положения о бюджетном процессе в Курчанском сельском поселении Темрюкского района, решили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2012 год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в сумме 32 056,1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в сумме 33 773,3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ения в сумме 1 717,1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Распределение доходов бюджета Курчанского сельского поселения Темрюкского района по кодам видов (подвидов) классификации доходов бюджета за 2012 год, согласно приложению 1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2. Распределение расходов бюджета Курчанского сельского поселения Темрюкского района за 2012 год по разделам и подразделам классификации расходов бюджетов Российской Федерации, согласно приложению 2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3. Распределение расходов бюджета Курчанского сельского поселения Темрюкского района за 2012 год по разделам и подразделам, целевым статьям и видам расходов классификации расходов бюджетов Российской Федерации, согласно приложению 3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4.Ведомственную структуру расходов бюджета Курчанского сельского поселения Темрюкского района за 2012 год согласно приложению 4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5.Источники внутреннего финансирования дефицита бюджета Курчанского сельского поселения Темрюкского района за 2012 год согласно приложению 5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6. 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 за 2012 год согласно    приложению 6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3. Решение вступает в силу со дня его приняти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                           Председатель Совета Курчанского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сельского поселения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TextBody"/>
        <w:rPr/>
      </w:pPr>
      <w:r>
        <w:rPr/>
        <w:t>_________________В.П.Гришков                        _______________А.В.Калита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21:00Z</dcterms:created>
  <dc:creator>rumyantseva</dc:creator>
  <dc:description/>
  <cp:keywords/>
  <dc:language>en-US</dc:language>
  <cp:lastModifiedBy>Admin</cp:lastModifiedBy>
  <cp:lastPrinted>2013-03-14T10:33:00Z</cp:lastPrinted>
  <dcterms:modified xsi:type="dcterms:W3CDTF">2013-03-25T07:22:00Z</dcterms:modified>
  <cp:revision>16</cp:revision>
  <dc:subject/>
  <dc:title/>
</cp:coreProperties>
</file>